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Łóżko do TILT testów – szt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ół (łóżko) do pionizacji przeznaczony do przeprowadzania „tilt testu” pozwalającego na ocenę układu krążenia pacjenta w warunkach zbliżonych występujących podczas pionizacji ciał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e wysokości, kąta nachylenia leża i wysokości podnóżka realizowane za pomocą siłowników elektrycznych pilotem przewodowym ręczny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leża:  min.182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leża: 56 cm – 60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w zakresie 67 do 94 cm (+/-2 c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kąta nachylenia leża: od 0° do +8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regulacji podnóżka: min. 15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stołu: 13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 w trakcie pionizacji: min. 15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a stalowa, malowana proszkow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uwane kółka do łatwego transportu stoł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picerka łatwo zmywalna, odporna na działanie środków dezynfekcyjnych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estaw pasów umożliwiających komfortowe zabezpieczenie pacjenta podczas pionizacji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olik z regulacją położenia do oparcia rąk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0:00Z</dcterms:modified>
  <cp:revision>15</cp:revision>
  <dc:subject/>
  <dc:title>    ZESTAWIENIE  PARAMETRÓW  TECHNICZNYCH                      </dc:title>
</cp:coreProperties>
</file>